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56"/>
        <w:gridCol w:w="4810"/>
        <w:gridCol w:w="4830"/>
      </w:tblGrid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>RETENIDOS ENFERMEDADES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PTIEMBRE  20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10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RITO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63   Expte 3814165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75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ch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informar fechas desde / hasta</w:t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hay secuencia 01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4   Expte  3531091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52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aiud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n secuencia 13 es Suplente</w:t>
            </w:r>
          </w:p>
        </w:tc>
      </w:tr>
      <w:tr>
        <w:trPr>
          <w:trHeight w:val="500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22:46:00Z</dcterms:created>
  <dc:creator>laucha</dc:creator>
  <dc:description/>
  <dc:language>en-US</dc:language>
  <cp:lastModifiedBy>user</cp:lastModifiedBy>
  <dcterms:modified xsi:type="dcterms:W3CDTF">2023-09-18T2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